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74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kwiet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ust.1 pkt,16 lit. a i b ZARZĄDZENIA Nr 261/2014 Burmistrza Barlinka z dnia 18 grudnia 2014r.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313/2 o pow. 0,3454 ha, położoną w obrębie 2 miasta Barlinka, objętą księgą wieczystą Sądu Rejonowego w Myśliborzu KW nr SZ1M/00043260/0, według klasyfikacji gruntów klasa: RV-0,3454 ha,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nieruchomość gruntową oznaczoną w ewidencji gruntów działką nr 313/3 o pow. 0,0249 ha, położoną w obrębie 2 miasta Barlinka, objętą księgą wieczystą Sądu Rejonowego w Myśliborzu KW nr SZ1M/00043260/0, według klasyfikacji gruntów klasa: RV- 0,0249 ha,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314/3 o pow. 2,0535 ha, położoną w obrębie 2 miasta Barlinka, objętą księgą wieczystą Sądu Rejonowego w Myśliborzu KW nr SZ1M/00043260/0, według klasyfikacji gruntów klasa: RV- 1,6755 ha, RIVb-0,3780 ha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321 o pow. 3,4853 ha, położoną w obrębie 2 miasta Barlinka, objętą księgą wieczystą Sądu Rejonowego w Myśliborzu KW nr 27953, według klasyfikacji gruntów klasa: RV- 1,7175 ha, RIVb-0,5022 ha, RIVa-1,2656 ha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314/1 o pow. 0,7392 ha, położoną w obrębie 2 miasta Barlinka, objętą księgą wieczystą Sądu Rejonowego w Myśliborzu KW nr 27576, według klasyfikacji gruntów klasa: RIVb-0,7392 ha,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314/4 o pow. 1,0993 ha, położoną w obrębie 2 miasta Barlinka, objętą księgą wieczystą Sądu Rejonowego w Myśliborzu KW nr 27576, według klasyfikacji gruntów klasa:           RV-0,3666 ha, RIVb-0,5064 ha, RVI-0,2263 ha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319/2 o pow.         0,9885 ha, położoną w obrębie 2 miasta Barlinka, objętą księgą wieczystą Sądu Rejonowego w Myśliborzu KW nr 27576, według klasyfikacji gruntów klasa: RIVb-0,9885 ha, (zaznaczoną kolorem zielonym na załączniku graficznym do niniejszego zarządzenia)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 xml:space="preserve">. Opis nieruchomości: Nieruchomości położone są w obrębie 2 m. Barlinka, po lewej stronie ulicy Szosa do Lipian, jadąc od strony Barlinka. Teren jest obecnie niezagospodarowany i nieuzbrojony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 </w:t>
      </w:r>
      <w:r>
        <w:rPr/>
        <w:t xml:space="preserve"> Sposób zagospodarowania nieruchomości: z przeznaczeniem na cele rolne.</w:t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>. Okres dzierżawy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>Wysokość opłat z tytułu dzierżawy nieruchomości: stawka czynszu za dzierżawę       1 ha powierzchni rocznie gruntu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a)</w:t>
      </w:r>
      <w:r>
        <w:rPr/>
        <w:t xml:space="preserve"> dla klasy gruntów od I-V</w:t>
        <w:tab/>
        <w:tab/>
        <w:tab/>
        <w:tab/>
        <w:tab/>
        <w:t xml:space="preserve">364,62 zł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b)</w:t>
      </w:r>
      <w:r>
        <w:rPr/>
        <w:t xml:space="preserve"> poniżej klasy gruntów opisanej lit. a</w:t>
        <w:tab/>
        <w:tab/>
        <w:tab/>
        <w:t xml:space="preserve">243,09 zł     </w:t>
      </w:r>
    </w:p>
    <w:p>
      <w:pPr>
        <w:pStyle w:val="Normal"/>
        <w:jc w:val="both"/>
        <w:rPr>
          <w:b/>
          <w:b/>
        </w:rPr>
      </w:pPr>
      <w:r>
        <w:rPr/>
        <w:t>co stanowi kwotę 3 185,36 zł (słownie: trzy tysiące sto osiemdziesiąt pięć złotych 36/00) rocznie. Czynsz dzierżawny płatny za dany rok dzierżawny w terminie do 30 czerwc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§ 5.</w:t>
      </w:r>
      <w:r>
        <w:rPr/>
        <w:t xml:space="preserve"> Zarządzenie wchodzi w życie z dniem 21 kwietnia 2016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51:00Z</dcterms:created>
  <dc:creator>Ajaszczak</dc:creator>
  <dc:description/>
  <dc:language>en-US</dc:language>
  <cp:lastModifiedBy>jaszczak</cp:lastModifiedBy>
  <cp:lastPrinted>2016-04-25T13:50:00Z</cp:lastPrinted>
  <dcterms:modified xsi:type="dcterms:W3CDTF">2016-04-25T11:51:00Z</dcterms:modified>
  <cp:revision>2</cp:revision>
  <dc:subject/>
  <dc:title>ZARZĄDZENIE  NR</dc:title>
</cp:coreProperties>
</file>